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b/>
          <w:b/>
          <w:bCs/>
          <w:sz w:val="28"/>
          <w:szCs w:val="28"/>
        </w:rPr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UOLABUS N° 3 RITORNO POMERIDIANO PRIMARIA ELEZIONI POLITICHE LUNEDI' 5 E MARTEDI' 6 MARZO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13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6"/>
        <w:gridCol w:w="2382"/>
      </w:tblGrid>
      <w:tr>
        <w:trPr/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15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2 GIUGNO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1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PALAZZOLO PASTICCERIA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4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1° MAGGIO OROLOGIAIO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5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1° MAGGIO ANGOLO VIA LADO MORO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6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ALDO MORO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7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GAGNY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8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DON MINZONI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9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CASSIA VOLTACCIA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2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ROMITA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6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ROMITA VILLA MORIS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ROMITA PODERE VALECCHI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9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CASSIA PONTENUOVO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8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L. DA VINCI 10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2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L. DA VINCI 4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3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L. DA VINCI PANDOLFINI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L. DA VINCI ARGENTPLAST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5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A. GRAMSCI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7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F.LLI ROSSELLI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AN GIOVANNI GUALBERTO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9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ANGOLO VIA PASSIGNANO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1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L. BIAGI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3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AMBROSOLI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4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CHIANTIGIANA BIVIO BADIA A PASSIGNANO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6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DIA A PASSIGNANO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</w:t>
            </w:r>
          </w:p>
        </w:tc>
      </w:tr>
      <w:tr>
        <w:trPr/>
        <w:tc>
          <w:tcPr>
            <w:tcW w:w="6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GAZZINO DEPOSITO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5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/>
    </w:pPr>
    <w:r>
      <w:rPr/>
      <w:tab/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5-15T12:34:00Z</cp:lastPrinted>
  <dcterms:modified xsi:type="dcterms:W3CDTF">2016-11-29T15:04:57Z</dcterms:modified>
  <cp:revision>16</cp:revision>
  <dc:subject/>
  <dc:title/>
</cp:coreProperties>
</file>